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ECIP.DOC - Precip &amp; Air Temperature Files for P8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ip File     Air Temp. File</w:t>
        <w:tab/>
        <w:t xml:space="preserve">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6987 PCP    PROV6988.TMP      Providence RI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P4989  PCP    MSP4989.TMP       Minneapolis/ St Paul Air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C9395 PCP    MILWAUK.TMP       Lincoln Creek, Milwauk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R9294 PCP    MADISON.TMP       Monroe Street, Mad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2.PCP                         SCS Type 2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.PCP                       Average Storm (Providenc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