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 Documentation -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8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blem dimensions incr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Number of Watersheds = 192 (vs. 24 in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Number of Devices =     48 (vs. 24 in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cedures for importing or exporting watershed data in 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se Read Watershed' - reads watershed data from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se Save Watershed' - saves watershed data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facilitate data entry in large problems when water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derived from another application (GIS, spreadshe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 Version 2.1 modifications performed with support from CH2MHi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watershed index is accessed via thre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se Edit Watershed Index'   (Watershed No.'s 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 Edit Watershed 2Index'  (Watershed No.'s 65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 Edit Watershed 3Index'  (Watershed No.'2 129-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Read Watershed Data in ASCII Format (Advanced 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se Save Watershed' - saves watershed values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 Read Watershed' - reads watershed values from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importing and exporting of watershe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other applications (GIS, Spreadshe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is illustrated in file 'TEST.TXT', which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tus-123 workbook 'TEST.WK4' using the File SaveAs *.T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= Case File Name  (for reference, not access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ne = Field Identifiers 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Lines = Waters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line/watershed, 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shed label enclosed in '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same order as 'Case Edit Watershed'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s can be in any order (Range 1 - 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rds in an imported watershed file replace tho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ased upon watershed number. Any records in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the imported fil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ST.CAS' is a sample problem with 1 one watershed of 192 ac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ST2.CAS' is the same problem with 192 watersheds of 1 acr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2.CAS' was created from 'TEST.CAS' by reading watersh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'TEST.TXT' using the 'Case Read Watershed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