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IC.DOC - P8 PARTIC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ARTICLE FILE from P8 menu, type 'CRP' (Case Read Partic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, point to desired particle file, &amp; press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PAR   - one particle class (NURP 10% Settling Velo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P50.PAR   - calibrated to NURP median event-mean runoff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P90.PAR   - calibrated to NURP 90th percentile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SOIL.PAR - NURP50.PAR with pervious runoff concs. increas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e soil conditions (e.g., construction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ROE.PAR   - Wisconsin Calibra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.PAR  - Wisconsin Calib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